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ăspunsuri la problema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4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35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te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ăspuns candidat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Întrebarea 1.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b/>
                <w:color w:val="FF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Întrebarea 1.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b/>
                <w:color w:val="FF0000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pletaţi în celulele libere varianta sau variantele ales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 vă scrieţi numele in fişier!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6:12:00Z</dcterms:created>
  <dc:creator>profesori</dc:creator>
  <dc:description/>
  <dc:language>en-US</dc:language>
  <cp:lastModifiedBy>profesori</cp:lastModifiedBy>
  <dcterms:modified xsi:type="dcterms:W3CDTF">2007-04-18T13:10:00Z</dcterms:modified>
  <cp:revision>3</cp:revision>
  <dc:subject/>
  <dc:title/>
</cp:coreProperties>
</file>